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5103"/>
          <w:tab w:val="left" w:pos="6237" w:leader="none"/>
        </w:tabs>
        <w:jc w:val="left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103"/>
          <w:tab w:val="left" w:pos="6237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103"/>
          <w:tab w:val="left" w:pos="6237" w:leader="none"/>
        </w:tabs>
        <w:jc w:val="left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Председателю   </w:t>
      </w:r>
    </w:p>
    <w:p>
      <w:pPr>
        <w:pStyle w:val="Heading1"/>
        <w:tabs>
          <w:tab w:val="clear" w:pos="5103"/>
          <w:tab w:val="left" w:pos="6237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Законодательного Собрания</w:t>
      </w:r>
    </w:p>
    <w:p>
      <w:pPr>
        <w:pStyle w:val="Heading1"/>
        <w:tabs>
          <w:tab w:val="clear" w:pos="5103"/>
          <w:tab w:val="left" w:pos="6237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Ульянов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А.А.Бакаеву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ажаемый Анатолий Александро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Счётная палата Ульяновской области вносит на рассмотрение Законодательного Собрания Ульяновской области проект закона Ульяновской области "О внесении изменений в Закон Ульяновской области "О Счётной палате Ульяновской области" на основании части 1 статьи 15 Устава Ульяновской области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490"/>
        <w:gridCol w:w="7017"/>
      </w:tblGrid>
      <w:tr>
        <w:trPr/>
        <w:tc>
          <w:tcPr>
            <w:tcW w:w="249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: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1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закона Ульяновской области "О внесении изменений в Закон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ьяновской области "О Счётной палате Ульяновской области" на 2 л. в 1 экз.;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1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на 2 л. в 1 экз.;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1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актов законодательства Ульяновской области, подлежащих признанию утратившими силу, приостановлению, изменению, дополнению или принятию на 1 л. в 1 экз.;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1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основание на 1 л. в 1 экз.;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1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ключения на 8 л. в 1 экз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чётной палаты Ульяновской области                                          И.И.Егор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</w:tabs>
      <w:overflowPunct w:val="false"/>
      <w:autoSpaceDE w:val="false"/>
      <w:jc w:val="both"/>
      <w:textAlignment w:val="baseline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37:00Z</dcterms:created>
  <dc:creator>!!!</dc:creator>
  <dc:description/>
  <dc:language>en-US</dc:language>
  <cp:lastModifiedBy>СВА</cp:lastModifiedBy>
  <cp:lastPrinted>2018-04-28T15:04:00Z</cp:lastPrinted>
  <dcterms:modified xsi:type="dcterms:W3CDTF">2018-04-28T11:15:00Z</dcterms:modified>
  <cp:revision>3</cp:revision>
  <dc:subject/>
  <dc:title/>
</cp:coreProperties>
</file>